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578"/>
        <w:gridCol w:w="1696"/>
        <w:gridCol w:w="1200"/>
        <w:gridCol w:w="2936"/>
      </w:tblGrid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otleja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 TON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indaja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 Tõnisson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adress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me 39, Tallinn 10413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 38 911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post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  <w:r>
              <w:rPr/>
              <w:t>ait.tonisson@outlook.com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bCs/>
              </w:rPr>
              <w:t>Mõisa/3, Sagadi küla, Haljala vald, 45403 Lääne-Viru maakond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upäev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07.2024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Orienteerumisneljapäevaku korraldamise kooskõlastuse taotlus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astavalt lepingule nr 3-1.21/2024/148 palun kooskõlastust 22.08.2024 Orienteerumisneljapäevaku korraldamiseks Kuusalu vallas Kolgakülas. Orienteerumiseks kasutatav maa-ala on lisas 1 toodud kaardil piiritletud punase pidevjoonega ja sisaldab järgmist RMK katastriüksusi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2301:004:0264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2301:005</w:t>
        <w:tab/>
        <w:t>:0505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Orienteerumisneljapäevakule ootame õhtu jooksul umbes 400 osalejat ja 200 autot. Orienteerumisneljapäevak kestab 17:00..21:00. Osalejad liiguvad maastikul hajutatult, kuna igaüks valib kontrollpunktide vahelise tee is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kimine on korraldatud Spordiplatsi kinnistul: 35301:001:1486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Ürituseks on olemas Keskkonnaameti tingimuslik kooskõlastus, mille tingimusi me täidame. Kontrollpunktide asukohad kooskõlastame Keskkonnaametiga. Üritus kooskõlastatakse Kuusalu vallaga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gupidamiseg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 Tõniss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1 38 911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mait.tonisson@outlook.co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llinna Orienteerumisneljapäevakute peakorraldaja</w:t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LISA 1:</w:t>
      </w:r>
      <w:r>
        <w:rPr>
          <w:rFonts w:cs="Calibri" w:ascii="Calibri" w:hAnsi="Calibri"/>
        </w:rPr>
        <w:t xml:space="preserve"> 22.08.2024 Nelijärve Orienteerumisneljapäevaku asendiskeem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/>
        <w:drawing>
          <wp:inline distT="0" distB="0" distL="0" distR="0">
            <wp:extent cx="6329045" cy="4934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493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2:00Z</dcterms:created>
  <dc:creator>Mait Tõnisson</dc:creator>
  <dc:description/>
  <cp:keywords/>
  <dc:language>en-US</dc:language>
  <cp:lastModifiedBy>Mait Tõnisson</cp:lastModifiedBy>
  <cp:lastPrinted>2014-01-17T13:59:00Z</cp:lastPrinted>
  <dcterms:modified xsi:type="dcterms:W3CDTF">2024-07-11T10:16:00Z</dcterms:modified>
  <cp:revision>38</cp:revision>
  <dc:subject/>
  <dc:title>Taotleja:</dc:title>
</cp:coreProperties>
</file>